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09-09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в спортивном зале СОШ № 27 г. Владикавказа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от  «13»  февраля 2009 г.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работ в спортивном зале СОШ №27 г. Владикавказа</w:t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1. Заказчик: муниципальное образовательное учреждение средняя   образовательная школа № 27 им. Ю.С. Кучиева, РСО-Алания, г. Владикавказ, ул. Миллера, 32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20"/>
        <w:gridCol w:w="504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полнение ремонтных работ в спортивном зале СОШ № 27, согласно локальному сметному расчету № 240-2008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Миллера, 32, СОШ № 27 им. Ю. С. Кучиева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Срок выполнения работ: до 01.04.  2009 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342 670 руб. Цена указа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 xml:space="preserve">РСО - Алания, г. Владикавказ, </w:t>
      </w:r>
    </w:p>
    <w:p>
      <w:pPr>
        <w:pStyle w:val="Normal"/>
        <w:ind w:left="567" w:hanging="360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 </w:t>
      </w:r>
      <w:r>
        <w:rPr>
          <w:rFonts w:cs="Century" w:ascii="Century" w:hAnsi="Century"/>
          <w:sz w:val="24"/>
          <w:szCs w:val="24"/>
        </w:rPr>
        <w:t>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6 февраля, срок окончания 26 февраля 2009 г.(26 февраля котировочные заявки принимаются до 15.00,время московское), контактное лицо Гадаева Инна Николаевна, т.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8.1. Срок действия котировочной заявки: 31 день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>9.  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rPr>
          <w:rFonts w:eastAsia="Bookman Old Style"/>
          <w:sz w:val="24"/>
          <w:szCs w:val="24"/>
        </w:rPr>
      </w:pPr>
      <w:r>
        <w:rPr>
          <w:rFonts w:eastAsia="Bookman Old Style"/>
          <w:sz w:val="24"/>
          <w:szCs w:val="24"/>
        </w:rPr>
        <w:t xml:space="preserve">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,27.02.09 г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11. Срок подписания контракта с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bCs/>
          <w:color w:val="000000"/>
          <w:sz w:val="24"/>
          <w:szCs w:val="24"/>
        </w:rPr>
        <w:t>12.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4"/>
          <w:szCs w:val="24"/>
        </w:rPr>
        <w:t>Не допускается условие частичного  выполнения работ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bCs/>
          <w:color w:val="000000"/>
          <w:sz w:val="24"/>
          <w:szCs w:val="24"/>
        </w:rPr>
        <w:t>13. Критерий оценки: наименьшая цена товара.</w:t>
      </w:r>
    </w:p>
    <w:p>
      <w:pPr>
        <w:pStyle w:val="Normal"/>
        <w:ind w:left="567" w:hanging="0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Приложения: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Форма котировочной заявки – 1 л. в 1 экз.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уководитель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  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14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266"/>
        <w:gridCol w:w="1806"/>
        <w:gridCol w:w="3446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 рабо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8:01:00Z</dcterms:created>
  <dc:creator>Dom</dc:creator>
  <dc:description/>
  <dc:language>en-US</dc:language>
  <cp:lastModifiedBy>123</cp:lastModifiedBy>
  <cp:lastPrinted>2009-02-13T11:06:00Z</cp:lastPrinted>
  <dcterms:modified xsi:type="dcterms:W3CDTF">2009-02-13T08:08:00Z</dcterms:modified>
  <cp:revision>10</cp:revision>
  <dc:subject/>
  <dc:title>Запрос котировок</dc:title>
</cp:coreProperties>
</file>